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9.08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использования земельного участка по адресу: Российская Федерация, 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), утвержденными решением Ставропольской городской Думы           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401:2219 по адресу: Российская Федерация, Ставропольский край,       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0:07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03T10:07:00Z</dcterms:modified>
  <cp:revision>2</cp:revision>
  <dc:subject/>
  <dc:title>Приложение 3</dc:title>
</cp:coreProperties>
</file>